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1639"/>
        <w:gridCol w:w="1639"/>
        <w:gridCol w:w="1654"/>
      </w:tblGrid>
      <w:tr>
        <w:trPr>
          <w:trHeight w:val="255" w:hRule="atLeast"/>
        </w:trPr>
        <w:tc>
          <w:tcPr>
            <w:tcW w:w="6585" w:type="dxa"/>
            <w:gridSpan w:val="4"/>
            <w:tcBorders/>
            <w:shd w:fill="ED181E" w:val="clear"/>
            <w:vAlign w:val="center"/>
          </w:tcPr>
          <w:p>
            <w:pPr>
              <w:pStyle w:val="NormalWeb"/>
              <w:spacing w:before="0" w:after="280"/>
              <w:jc w:val="center"/>
              <w:textAlignment w:val="top"/>
              <w:rPr/>
            </w:pPr>
            <w:r>
              <w:rPr>
                <w:b/>
                <w:bCs/>
                <w:color w:val="ED181E"/>
                <w:sz w:val="48"/>
                <w:szCs w:val="48"/>
              </w:rPr>
              <w:t xml:space="preserve">My </w:t>
            </w:r>
            <w:r>
              <w:rPr>
                <w:rFonts w:cs="Boulder" w:ascii="Boulder" w:hAnsi="Boulder"/>
                <w:b/>
                <w:bCs/>
                <w:sz w:val="48"/>
                <w:szCs w:val="48"/>
              </w:rPr>
              <w:t>Put your Title Here</w:t>
            </w:r>
            <w:r>
              <w:rPr>
                <w:b/>
                <w:bCs/>
                <w:color w:val="ED181E"/>
                <w:sz w:val="48"/>
                <w:szCs w:val="48"/>
              </w:rPr>
              <w:t xml:space="preserve"> Here</w:t>
            </w:r>
          </w:p>
          <w:p>
            <w:pPr>
              <w:pStyle w:val="NormalWeb"/>
              <w:spacing w:before="280" w:after="0"/>
              <w:jc w:val="center"/>
              <w:textAlignment w:val="top"/>
              <w:rPr>
                <w:color w:val="ED181E"/>
              </w:rPr>
            </w:pPr>
            <w:r>
              <w:rPr>
                <w:color w:val="ED181E"/>
              </w:rPr>
              <w:t>Your sub title and teacher's name here</w:t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>
                <w:rFonts w:cs="Boulder" w:ascii="Boulder" w:hAnsi="Boulder"/>
              </w:rPr>
              <w:t xml:space="preserve">Linda </w:t>
            </w:r>
          </w:p>
          <w:p>
            <w:pPr>
              <w:pStyle w:val="Normal"/>
              <w:jc w:val="center"/>
              <w:rPr>
                <w:rFonts w:ascii="Boulder" w:hAnsi="Boulder" w:cs="Boulder"/>
              </w:rPr>
            </w:pPr>
            <w:r>
              <w:rPr>
                <w:rFonts w:cs="Boulder" w:ascii="Boulder" w:hAnsi="Boulder"/>
              </w:rPr>
              <w:t>Mooney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772" w:dyaOrig="81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85pt;height:57.6pt" filled="f" o:ole="">
                  <v:imagedata r:id="rId9" o:title=""/>
                </v:shape>
                <o:OLEObject Type="Embed" ProgID="" ShapeID="ole_rId8" DrawAspect="Content" ObjectID="_2132596265" r:id="rId8"/>
              </w:object>
            </w: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5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6" name="Image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81710" cy="742950"/>
                  <wp:effectExtent l="0" t="0" r="0" b="0"/>
                  <wp:docPr id="7" name="Image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8" name="Image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819150"/>
                  <wp:effectExtent l="0" t="0" r="0" b="0"/>
                  <wp:docPr id="9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0" name="Image10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4875" cy="894080"/>
                  <wp:effectExtent l="0" t="0" r="0" b="0"/>
                  <wp:docPr id="11" name="Image11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2" name="Image12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3" name="Image13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4" name="Image14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9330" cy="790575"/>
                  <wp:effectExtent l="0" t="0" r="0" b="0"/>
                  <wp:docPr id="15" name="Image1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6" name="Image1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7" name="Image1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18" name="Image1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894080" cy="951865"/>
                  <wp:effectExtent l="0" t="0" r="0" b="0"/>
                  <wp:docPr id="19" name="Image19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0" name="Image2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22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1" name="Image2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181E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785" cy="819785"/>
                  <wp:effectExtent l="0" t="0" r="0" b="0"/>
                  <wp:docPr id="22" name="Image22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0"/>
      </w:tblGrid>
      <w:tr>
        <w:trPr/>
        <w:tc>
          <w:tcPr>
            <w:tcW w:w="6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fc.k12.ca.us/finishmrpatch/ugriffin%2Fdone/ashley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mfc.k12.ca.us/finishmrpatch/ugriffin%2Fdone/daniel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smfc.k12.ca.us/finishmrpatch/ugriffin%2Fdone/danny.html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hyperlink" Target="http://www.smfc.k12.ca.us/finishmrpatch/ugriffin%2Fdone/dominic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smfc.k12.ca.us/finishmrpatch/ugriffin%2Fdone/elsa.html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smfc.k12.ca.us/finishmrpatch/ugriffin%2Fdone/edgar.html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www.sportslogos.net/logo.php?id=268amagve2uy7w9hfvhmxl6mw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smfc.k12.ca.us/finishmrpatch/ugriffin%2Fdone/jackeli.html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smfc.k12.ca.us/finishmrpatch/ugriffin%2Fdone/elaine.html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smfc.k12.ca.us/finishmrpatch/ugriffin%2Fdone/manusu.html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www.google.com/imgres?imgurl=http://www.weaselzippers.net/.a/6a00e008c6b4e58834011279451a4d28a4-pi&amp;imgrefurl=http://www.weaselzippers.net/blog/2009/03/egyptian-cleric-calls-to-shut-down-starbucks-in-the-islamic-world-jewish-queen-esther-serves-as-thei.html&amp;h=321&amp;w=326&amp;sz=46&amp;tbnid=zX76TOK98YklBM:&amp;tbnh=116&amp;tbnw=118&amp;prev=/images%3Fq%3Dstarbucks%2Blogo&amp;hl=en&amp;usg=__di-YQzOyF9FPt4FqBF1AXVW3Qg0=&amp;ei=OhC9SuHKAYaSlAemjqFf&amp;sa=X&amp;oi=image_result&amp;resnum=1&amp;ct=image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smfc.k12.ca.us/finishmrpatch/ugriffin%2Fdone/julie.html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smfc.k12.ca.us/finishmrpatch/ugriffin%2Fdone/matt.html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smfc.k12.ca.us/finishmrpatch/ugriffin%2Fdone/mich.html" TargetMode="External"/><Relationship Id="rId32" Type="http://schemas.openxmlformats.org/officeDocument/2006/relationships/image" Target="media/image5.png"/><Relationship Id="rId33" Type="http://schemas.openxmlformats.org/officeDocument/2006/relationships/hyperlink" Target="http://www.smfc.k12.ca.us/finishmrpatch/ugriffin%2Fdone/heath.html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smfc.k12.ca.us/finishmrpatch/ugriffin%2Fdone/scott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smfc.k12.ca.us/finishmrpatch/ugriffin%2Fdone/michae.htm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smfc.k12.ca.us/finishmrpatch/ugriffin%2Fdone/nicole.html" TargetMode="External"/><Relationship Id="rId40" Type="http://schemas.openxmlformats.org/officeDocument/2006/relationships/image" Target="media/image6.jpeg"/><Relationship Id="rId41" Type="http://schemas.openxmlformats.org/officeDocument/2006/relationships/hyperlink" Target="http://puppydogweb.com/gallery/shihtzus/shihtzu_taylor.jpg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smfc.k12.ca.us/finishmrpatch/ugriffin%2Fdone/sebast.html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smfc.k12.ca.us/finishmrpatch/ugriffin%2Fdone/tara.html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smfc.k12.ca.us/finishmrpatch/ugriffin%2Fdone/socorro.html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54:00Z</dcterms:created>
  <dc:creator>Patrick Mooney</dc:creator>
  <dc:description/>
  <cp:keywords/>
  <dc:language>en-US</dc:language>
  <cp:lastModifiedBy>Patrick Mooney</cp:lastModifiedBy>
  <dcterms:modified xsi:type="dcterms:W3CDTF">2009-10-05T18:54:00Z</dcterms:modified>
  <cp:revision>2</cp:revision>
  <dc:subject/>
  <dc:title>Your Title Here</dc:title>
</cp:coreProperties>
</file>